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9.03.2022   № 218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507007:218 по ул. Адыгейской, 172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07:218, </w:t>
      </w:r>
      <w:r>
        <w:rPr>
          <w:bCs/>
          <w:color w:val="000000"/>
          <w:szCs w:val="28"/>
        </w:rPr>
        <w:t xml:space="preserve">площадью 929 кв. м, </w:t>
      </w:r>
      <w:r>
        <w:rPr>
          <w:color w:val="000000"/>
          <w:szCs w:val="28"/>
        </w:rPr>
        <w:t>по ул. Адыгейской, 172 г. Майкопа</w:t>
      </w:r>
      <w:r>
        <w:rPr>
          <w:bCs/>
          <w:color w:val="000000"/>
          <w:szCs w:val="28"/>
        </w:rPr>
        <w:t>, принадлежит на праве собственности Обществу с ограниченной ответственностью «ФОЭДУС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февраля 2022 г.                                            №КУВИ-001/2022-2031962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ОО «ФОЭДУС» </w:t>
      </w:r>
      <w:r>
        <w:rPr>
          <w:bCs/>
          <w:color w:val="000000"/>
          <w:szCs w:val="28"/>
        </w:rPr>
        <w:t xml:space="preserve">обратило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1] – Деловое управление» и «[4.4] – Магазины» и на отклонение от предельных параметров разрешенного строительства объектов капитального строительства – для строительства объекта делового управления и магазина на земельном участке с кадастровым номером 01:08:0507007:218, площадью 929 кв. м, по ул. Адыгейской, 172   г. Майкопа на расстоянии 1,4 м от красной линии ул. Привокзальной                  г. Майкопа и по красной линии ул. Адыгейск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07007:218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 ул. Адыгейской, 172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е виды использования земельного участка </w:t>
      </w:r>
      <w:r>
        <w:rPr>
          <w:color w:val="000000"/>
          <w:szCs w:val="28"/>
        </w:rPr>
        <w:t xml:space="preserve">«[4.1] – Деловое управление» и                   «[4.4] – Магазины» </w:t>
      </w:r>
      <w:r>
        <w:rPr>
          <w:bCs/>
          <w:color w:val="000000"/>
          <w:szCs w:val="28"/>
        </w:rPr>
        <w:t>являются условно разрешенными видами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07007:218 по                      ул. Адыгейской, 172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ООО «ФОЭДУС» разрешение на условно разрешенные виды использования земельного участка с кадастровым номером 01:08:0507007:218 по ул. Адыгейской, 172                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Обществу с ограниченной ответственностью «ФОЭДУС»</w:t>
      </w:r>
      <w:r>
        <w:rPr>
          <w:color w:val="000000"/>
          <w:szCs w:val="28"/>
        </w:rPr>
        <w:t xml:space="preserve"> разрешение на условно разрешенные виды использования земельного участка «[4.1] – Деловое управление» и «[4.4] – Магазины» и на отклонение от предельных параметров разрешенного строительства объектов капитального строительства – для строительства объекта делового управления и магазина на земельном участке с кадастровым номером 01:08:0507007:218, площадью 929 кв. м, по ул. Адыгейской, 172   г. Майкопа на расстоянии 1,4 м от красной линии ул. Привокзальной                  г. Майкопа и по красной линии ул. Адыгейск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7007:218 по ул. Адыгейской, 172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23:00Z</dcterms:created>
  <dc:creator>игорь</dc:creator>
  <dc:description/>
  <cp:keywords/>
  <dc:language>en-US</dc:language>
  <cp:lastModifiedBy>User</cp:lastModifiedBy>
  <cp:lastPrinted>2022-03-03T17:32:00Z</cp:lastPrinted>
  <dcterms:modified xsi:type="dcterms:W3CDTF">2022-03-09T14:23:00Z</dcterms:modified>
  <cp:revision>2</cp:revision>
  <dc:subject/>
  <dc:title>АДМИНИСТРАЦИЯ</dc:title>
</cp:coreProperties>
</file>